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 xml:space="preserve">2 weeks Fly-In to </w:t>
      </w:r>
      <w:r>
        <w:rPr>
          <w:i/>
          <w:iCs/>
          <w:u w:val="single"/>
        </w:rPr>
        <w:t>Cape Verde</w:t>
      </w:r>
      <w:r>
        <w:rPr>
          <w:u w:val="single"/>
        </w:rPr>
        <w:t xml:space="preserve"> Islands with your Piper Malibu/Mirage</w:t>
      </w:r>
    </w:p>
    <w:p>
      <w:pPr>
        <w:pStyle w:val="Normal"/>
        <w:rPr>
          <w:rFonts w:ascii="Comic Sans MS" w:hAnsi="Comic Sans MS" w:cs="Comic Sans MS"/>
          <w:sz w:val="32"/>
          <w:u w:val="single"/>
          <w:lang w:val="en-GB"/>
        </w:rPr>
      </w:pPr>
      <w:r>
        <w:rPr>
          <w:rFonts w:cs="Comic Sans MS" w:ascii="Comic Sans MS" w:hAnsi="Comic Sans MS"/>
          <w:sz w:val="32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We are organizing a 2 weeks trip from Germany to the </w:t>
      </w:r>
      <w:r>
        <w:rPr>
          <w:rFonts w:cs="Comic Sans MS" w:ascii="Comic Sans MS" w:hAnsi="Comic Sans MS"/>
          <w:i/>
          <w:iCs/>
          <w:lang w:val="en-GB"/>
        </w:rPr>
        <w:t>Cape Verde</w:t>
      </w:r>
      <w:r>
        <w:rPr>
          <w:rFonts w:cs="Comic Sans MS" w:ascii="Comic Sans MS" w:hAnsi="Comic Sans MS"/>
          <w:lang w:val="en-GB"/>
        </w:rPr>
        <w:t xml:space="preserve"> Islands.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trip will take place from 08.June 2001 til 23.June 2001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 xml:space="preserve">08. June </w:t>
        <w:tab/>
        <w:t>To Santiago (LEST)</w:t>
        <w:tab/>
        <w:tab/>
        <w:tab/>
        <w:t>2 nights in Santiago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10. June</w:t>
        <w:tab/>
        <w:t>Santiago to Fés (GMFF)</w:t>
        <w:tab/>
        <w:tab/>
        <w:t>2 nights in Fés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12. June</w:t>
        <w:tab/>
        <w:t>Fés to Lanzarote (GCRR)</w:t>
        <w:tab/>
        <w:tab/>
        <w:t>1 night in Lanzarote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13. June</w:t>
        <w:tab/>
        <w:t>Lanzarote to Sal (GVAC)</w:t>
        <w:tab/>
        <w:tab/>
        <w:t xml:space="preserve">4 nights 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it-IT"/>
        </w:rPr>
      </w:pPr>
      <w:r>
        <w:rPr>
          <w:rFonts w:cs="Comic Sans MS" w:ascii="Comic Sans MS" w:hAnsi="Comic Sans MS"/>
          <w:sz w:val="20"/>
          <w:lang w:val="it-IT"/>
        </w:rPr>
        <w:t>17. June</w:t>
        <w:tab/>
        <w:t>Sal to Gran Canaria (GCLP)</w:t>
        <w:tab/>
        <w:tab/>
        <w:t>1 night in Gran Canaria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18. June</w:t>
        <w:tab/>
        <w:t>Gran Canaria to Funchal (LPFU)</w:t>
        <w:tab/>
        <w:t>2 nights in Funchal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20. June</w:t>
        <w:tab/>
        <w:t>Funchal to Casablanca (GMMC)</w:t>
        <w:tab/>
        <w:t>2 nights in Casablanca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22. June</w:t>
        <w:tab/>
        <w:t>Casablance to Sevilla (LEZL)</w:t>
        <w:tab/>
        <w:tab/>
        <w:t>1(2) night(s) in Seville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23.(24.) June</w:t>
        <w:tab/>
        <w:t>Return to Homebase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Attached is a brief descripion about the various enroute places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ttp://home.t-online.de/home/josef-haag/  http://www.xacobeo.es/index1_ing.htm http://www.arso.org/SOMAP2.GIF  http://www.lanzarote-fuerte.com/  http://www.odci.gov/cia/publications/factbook/geos/cv.html  http://encarta.msn.com/find/Concise.asp?ti=01D69000   http://www.capeverdeusembassy.org/tourmain.html  http://www.madeira-island.com/  http://stud.fbi.fh-darmstadt.de/~abouchai/casablanca.html  http://www.worldexecutive.com/cityguides/casablanca/  http://home.debitel.net/user/heiko-j-/sevilla.htm  http://www.sol.com/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If you are interested to join us on our trip to the Cape Verde Islands send us an e-mail </w:t>
      </w:r>
      <w:hyperlink r:id="rId2">
        <w:r>
          <w:rPr>
            <w:rStyle w:val="InternetLink"/>
            <w:rFonts w:cs="Comic Sans MS" w:ascii="Comic Sans MS" w:hAnsi="Comic Sans MS"/>
            <w:lang w:val="en-GB"/>
          </w:rPr>
          <w:t>ktepper@ingr.com</w:t>
        </w:r>
      </w:hyperlink>
      <w:r>
        <w:rPr>
          <w:rFonts w:cs="Comic Sans MS" w:ascii="Comic Sans MS" w:hAnsi="Comic Sans MS"/>
          <w:lang w:val="en-GB"/>
        </w:rPr>
        <w:t xml:space="preserve"> or give us a call (late evening +49 6101 542163).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 xml:space="preserve">The organization of Hotels and Events for these two weeks are in the planning phase. Updates on the internet </w:t>
      </w:r>
      <w:hyperlink r:id="rId3">
        <w:r>
          <w:rPr>
            <w:rStyle w:val="InternetLink"/>
            <w:rFonts w:cs="Comic Sans MS" w:ascii="Comic Sans MS" w:hAnsi="Comic Sans MS"/>
            <w:lang w:val="en-GB"/>
          </w:rPr>
          <w:t>MMIG46</w:t>
        </w:r>
      </w:hyperlink>
      <w:r>
        <w:rPr>
          <w:rFonts w:cs="Comic Sans MS" w:ascii="Comic Sans MS" w:hAnsi="Comic Sans MS"/>
          <w:lang w:val="en-GB"/>
        </w:rPr>
        <w:t xml:space="preserve"> message board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entury Gothic" w:hAnsi="Century Gothic" w:cs="Century Gothic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epper@ingr.com" TargetMode="External"/><Relationship Id="rId3" Type="http://schemas.openxmlformats.org/officeDocument/2006/relationships/hyperlink" Target="mailto:xxxxxxxxx@yyyy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0:42:00Z</dcterms:created>
  <dc:creator>J. Tepper</dc:creator>
  <dc:description/>
  <dc:language>en-US</dc:language>
  <cp:lastModifiedBy>Klaus</cp:lastModifiedBy>
  <dcterms:modified xsi:type="dcterms:W3CDTF">2001-01-08T20:42:00Z</dcterms:modified>
  <cp:revision>2</cp:revision>
  <dc:subject/>
  <dc:title>2 weeks Fly-In to Capverdic(</dc:title>
</cp:coreProperties>
</file>